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980"/>
        <w:gridCol w:w="1980"/>
        <w:gridCol w:w="727"/>
        <w:gridCol w:w="1253"/>
        <w:gridCol w:w="1980"/>
      </w:tblGrid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color w:val="FFFFFF"/>
                <w:sz w:val="32"/>
                <w:szCs w:val="32"/>
              </w:rPr>
              <w:t>Booker T Washington Middle School/ Young Audiences of MD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  <w:color w:val="FFFFFF"/>
              </w:rPr>
              <w:t>LESSON SEED</w:t>
            </w:r>
          </w:p>
        </w:tc>
      </w:tr>
      <w:tr>
        <w:trPr/>
        <w:tc>
          <w:tcPr>
            <w:tcW w:w="7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Your Name: Stephanie Petersen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ade 6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chool Name: </w:t>
            </w:r>
            <w:r>
              <w:rPr>
                <w:rFonts w:cs="Calibri" w:ascii="Calibri" w:hAnsi="Calibri"/>
                <w:b/>
                <w:smallCaps/>
                <w:sz w:val="14"/>
                <w:szCs w:val="14"/>
              </w:rPr>
              <w:t>Booker T Washington Middle School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sson Title: Main Idea and Supporting Details in Song Structure</w:t>
            </w:r>
          </w:p>
        </w:tc>
      </w:tr>
      <w:tr>
        <w:trPr>
          <w:trHeight w:val="73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D State Curricul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ine Ar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Music)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Standard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Indicator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bjectives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.3.2.b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616161"/>
                <w:sz w:val="14"/>
                <w:szCs w:val="14"/>
                <w:shd w:fill="F9F6E5" w:val="clear"/>
              </w:rPr>
              <w:t>Create a sound composition based on a literary work, a place, a personal experience, or other selected subject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ther Conten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re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D K-12 6</w:t>
            </w:r>
            <w:r>
              <w:rPr>
                <w:rFonts w:cs="Calibri" w:ascii="Calibri" w:hAnsi="Calibri"/>
                <w:sz w:val="14"/>
                <w:szCs w:val="14"/>
                <w:vertAlign w:val="superscript"/>
              </w:rPr>
              <w:t>th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grade S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6.A.B.2.: </w:t>
            </w:r>
            <w:r>
              <w:rPr>
                <w:rStyle w:val="Appleconvertedspace"/>
                <w:rFonts w:cs="Verdana" w:ascii="Verdana" w:hAnsi="Verdana"/>
                <w:color w:val="616161"/>
                <w:sz w:val="14"/>
                <w:szCs w:val="14"/>
                <w:shd w:fill="E9F0CE" w:val="clear"/>
              </w:rPr>
              <w:t> </w:t>
            </w:r>
            <w:r>
              <w:rPr>
                <w:rStyle w:val="Indicatorvalue"/>
                <w:rFonts w:cs="Verdana" w:ascii="Verdana" w:hAnsi="Verdana"/>
                <w:color w:val="616161"/>
                <w:sz w:val="14"/>
                <w:szCs w:val="14"/>
                <w:shd w:fill="E9F0CE" w:val="clear"/>
              </w:rPr>
              <w:t>Use formal writing, such as multi-paragraph essays, historical investigations, research reports, letters, summaries, to inform.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NOWLEDGE OBJECTIV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To Kno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IL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JECTIVES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To Be Able To Do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ORMA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SSESS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SSESSMENT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ESSON PLA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ine Ar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udents will be able to understand that a refrain or chorus repeats the main idea of a story or message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udents will be able to compose a song about the Indus River Valley that demonstrates delineation between main ideas and details through the use of refrains and verse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tudent check-in after first draft, peers evaluate simple rubri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ng evaluated by simple rubric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ther Content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udents will be able understand the usage of adjectives and adverbs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udents will identify and articulate main ideas in regard to IRV society and compile details to form separate supporting paragraph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W highlight main ideas and underline supporting detai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hey will present their song at the end of the class for peer and teacher evaluation by rubric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¾’©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dicatorvalue">
    <w:name w:val="indicator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2:39:00Z</dcterms:created>
  <dc:creator>Stephanie Petersen</dc:creator>
  <dc:description/>
  <cp:keywords/>
  <dc:language>en-US</dc:language>
  <cp:lastModifiedBy>Stephanie Petersen</cp:lastModifiedBy>
  <dcterms:modified xsi:type="dcterms:W3CDTF">2013-02-03T23:10:00Z</dcterms:modified>
  <cp:revision>1</cp:revision>
  <dc:subject/>
  <dc:title>Booker T Washington Middle School/ Young Audiences of MD</dc:title>
</cp:coreProperties>
</file>